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MULTIMEDIA SYSTEMS AND DESIG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different Multimedia applications that suits to the real world aspect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 on Electronic Messaging?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and explain the Multimedia Systems Architectur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about the Color, Gray Scale and Still Image compression techniques with necessary examples?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different types of Compression, also explain the binary image compression schemes with suitable example?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he use of Hypermedia and Hypertext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on Video Image Compression Techniques with suitable illustration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rite about the Run length encoding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rite in detail on the Musical Instrument Digital Interface(MIDI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xplain about the Video Frame Grabber Architectur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y is an electronic pen a more natural means of input? Describe the operation of a pen system?                                                             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s the main characteristics of speech recognition system.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concept of RAID with the different levels and necessary diagram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y three types of image scanners with their real time applic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explain a multilevel Cache management for storage systems in  a distributed multimedia system that consists of a number of different object servers each dedicated to a specific multimedia object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eek latency and rotational latency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different types of multimedia application classes. Discuss on how the systems plays a major role in the real time scenario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virtual reality model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5T09:24:00Z</dcterms:modified>
  <cp:revision>12</cp:revision>
  <dc:subject/>
  <dc:title/>
</cp:coreProperties>
</file>